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18.04 – 22.04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подготовительная группа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Волшебница вода»</w:t>
      </w:r>
    </w:p>
    <w:p>
      <w:pPr>
        <w:pStyle w:val="C8"/>
        <w:shd w:val="clear" w:color="auto" w:fill="FFFFFF"/>
        <w:spacing w:beforeAutospacing="0" w:before="0" w:afterAutospacing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z w:val="20"/>
          <w:szCs w:val="20"/>
        </w:rPr>
        <w:t>Цель:</w:t>
      </w:r>
      <w:r>
        <w:rPr>
          <w:rStyle w:val="C2"/>
          <w:color w:val="000000"/>
          <w:sz w:val="20"/>
          <w:szCs w:val="20"/>
        </w:rPr>
        <w:t> Систематизирование знаний детей о свойствах и признаках воды, о ее значении в жизни человека и живой природы, об использовании воды и водных ресурсов человеком. Развитие познавательного интереса детей, желание активно познавать и действовать с природными объектами.</w:t>
      </w:r>
    </w:p>
    <w:p>
      <w:pPr>
        <w:pStyle w:val="C8"/>
        <w:shd w:val="clear" w:color="auto" w:fill="FFFFFF"/>
        <w:spacing w:beforeAutospacing="0" w:before="0" w:afterAutospacing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z w:val="20"/>
          <w:szCs w:val="20"/>
        </w:rPr>
        <w:t>Итоговое мероприятие и дата проведения:</w:t>
      </w:r>
      <w:r>
        <w:rPr>
          <w:rStyle w:val="C2"/>
          <w:color w:val="000000"/>
          <w:sz w:val="20"/>
          <w:szCs w:val="20"/>
        </w:rPr>
        <w:t> Викторина «Пытливые умы» (21.04.2021г.). Ответственные: воспитатели</w:t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1418"/>
        <w:gridCol w:w="3969"/>
        <w:gridCol w:w="2411"/>
        <w:gridCol w:w="707"/>
        <w:gridCol w:w="2695"/>
        <w:gridCol w:w="2693"/>
        <w:gridCol w:w="184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в центрах активн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5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7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18.04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24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Утренняя гимнастика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Беседа-рассуждение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«Как вода помогает нам быть здоровым?»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Рассматривание альбома «Водные ресурсы планеты». Слушание «Звуки природы» (речек, волны, дождик). Рассматривание энциклопедии «Киты»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Загадывание загадок о воде, расширять кругозор детей, речь, умение делать выводы </w:t>
            </w:r>
            <w:r>
              <w:rPr>
                <w:rFonts w:eastAsia="Calibri" w:cs="Times New Roman" w:ascii="Times New Roman" w:hAnsi="Times New Roman"/>
              </w:rPr>
              <w:t>Артемом г., Матвей З., Ильнур Н., Варя 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Беседа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«Что такое личная гигиена»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Решение проблемной ситуации «Что было бы, если бы на Земле исчезла вода?» Дать знания о том, что вода необходима для поддержания жизни и обеспечения здоровья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льбом «Южный Урал – край озер». Д/и «Мир растений». Формировать умение действовать в соответствии с правилами игры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нформационные листы для родителей о тематической неделе «Волшебница вод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  <w:t>ЧХЛ</w:t>
            </w:r>
            <w:r>
              <w:rPr>
                <w:rFonts w:eastAsia="Calibri" w:cs="Times New Roman" w:ascii="Times New Roman" w:hAnsi="Times New Roman"/>
                <w:b/>
              </w:rPr>
              <w:t xml:space="preserve"> Тема:</w:t>
            </w:r>
            <w:r>
              <w:rPr>
                <w:rFonts w:cs="Times New Roman" w:ascii="Times New Roman" w:hAnsi="Times New Roman"/>
              </w:rPr>
              <w:t xml:space="preserve"> обобщающие беседы «Как писатели и поэты пишут о воде?»;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  <w:t xml:space="preserve">РИСОВАНИЕ  </w:t>
            </w:r>
            <w:r>
              <w:rPr>
                <w:rFonts w:eastAsia="Calibri" w:cs="Times New Roman" w:ascii="Times New Roman" w:hAnsi="Times New Roman"/>
                <w:b/>
              </w:rPr>
              <w:t>Тема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исование: </w:t>
            </w:r>
            <w:r>
              <w:rPr>
                <w:rFonts w:cs="Times New Roman" w:ascii="Times New Roman" w:hAnsi="Times New Roman"/>
                <w:b/>
              </w:rPr>
              <w:t>«Хмурое небо»,</w:t>
            </w:r>
            <w:r>
              <w:rPr>
                <w:rFonts w:cs="Times New Roman" w:ascii="Times New Roman" w:hAnsi="Times New Roman"/>
              </w:rPr>
              <w:t xml:space="preserve"> «После дождя», «Водопад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 плану физ. работни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Наблюдение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народная примета «Если весной много паутины – к жаркому лету». Трудовая деятельность: подготовка грядок к высадке рассады. П/и «Не намочи ноги», «Веселые соревнования».  Обсуждение пословиц «Апрель с водой – май с травой», «Пришла весна – так уж не до сна». Д/и «Найди ошибку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пражнение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«Попали в цель»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- метание в горизонтальную цель с Диана З., Федя Ш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туативный разговор на тему </w:t>
            </w:r>
            <w:r>
              <w:rPr>
                <w:b/>
                <w:color w:val="000000"/>
                <w:sz w:val="22"/>
                <w:szCs w:val="22"/>
              </w:rPr>
              <w:t>«Для чего нужна вода?»</w:t>
            </w:r>
            <w:r>
              <w:rPr>
                <w:color w:val="000000"/>
                <w:sz w:val="22"/>
                <w:szCs w:val="22"/>
              </w:rPr>
              <w:t xml:space="preserve"> развивать наблюдательность, умение сравнивать, сопоставлять.</w:t>
            </w:r>
          </w:p>
          <w:p>
            <w:pPr>
              <w:pStyle w:val="Normal"/>
              <w:widowControl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следовательская деятельность </w:t>
            </w:r>
            <w:r>
              <w:rPr>
                <w:b/>
                <w:color w:val="000000"/>
                <w:sz w:val="22"/>
                <w:szCs w:val="22"/>
              </w:rPr>
              <w:t>«Найди облака похожие на цветы, животных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на развитие мелкой моторики рук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:</w:t>
            </w:r>
          </w:p>
        </w:tc>
        <w:tc>
          <w:tcPr>
            <w:tcW w:w="1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тение рассказа Н. Калинина «Разве так играют?». Пальчиковая гимнастика «Кап, кап, кап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Гимнастика пробуждения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Беседа «Что полезно пить?». Коллективная работа по изготовлению макета «Голубые озера Урала». Музыкальные движения «Ручеек» р.н.п. игровая песня с движениями.  Д/и «Животный мир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Д/и «Разноцветный сундучок»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учить согласовывать существительные среднего и женского рода с числительными, ориентироваться на окончания слов, Ильнур Н., Диана З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Беседа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«Наши добрые помощники»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(органы чувств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ейзажные картины о воде. Д/и «Ботаническое лото». Обогащать игровой опыт детей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Наблюдение за одеждой взрослых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и детей в соответствии с погодными условиями. П/и «У Мазая». Отгадывание загадок о весне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416"/>
        <w:gridCol w:w="3403"/>
        <w:gridCol w:w="964"/>
        <w:gridCol w:w="2126"/>
        <w:gridCol w:w="878"/>
        <w:gridCol w:w="2552"/>
        <w:gridCol w:w="3402"/>
        <w:gridCol w:w="127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  <w:tab/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3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19.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ренняя гимнастика. Точечный массаж. Беседа </w:t>
            </w:r>
            <w:r>
              <w:rPr>
                <w:b/>
                <w:color w:val="000000"/>
                <w:sz w:val="22"/>
                <w:szCs w:val="22"/>
              </w:rPr>
              <w:t xml:space="preserve">«Вода в природных явлениях» </w:t>
            </w:r>
            <w:r>
              <w:rPr>
                <w:color w:val="000000"/>
                <w:sz w:val="22"/>
                <w:szCs w:val="22"/>
              </w:rPr>
              <w:t xml:space="preserve">формировать знания о разнообразном состоянии воды в окружающей среде, дать элементарные знания о круговороте воды в природе. Рассматривание карты, глобуса найти источники воды. Заучивание стихотворения </w:t>
            </w:r>
            <w:r>
              <w:rPr>
                <w:b/>
                <w:color w:val="000000"/>
                <w:sz w:val="22"/>
                <w:szCs w:val="22"/>
              </w:rPr>
              <w:t>«Вода»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Д/и «Один – много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» - продолжать знакомить с различными способами словообразования, учить образовывать существительные множественного числа, согласовывать слова в различных речевых конструкциях с Артем, Варя В., Федя Ш., Мила В., Айк А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туационная беседа о здоровьесберегающем поведени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туативный разговор на тему </w:t>
            </w:r>
            <w:r>
              <w:rPr>
                <w:b/>
                <w:color w:val="000000"/>
                <w:sz w:val="22"/>
                <w:szCs w:val="22"/>
              </w:rPr>
              <w:t>«Для чего нужна вода?»</w:t>
            </w:r>
            <w:r>
              <w:rPr>
                <w:color w:val="000000"/>
                <w:sz w:val="22"/>
                <w:szCs w:val="22"/>
              </w:rPr>
              <w:t xml:space="preserve"> развивать наблюдательность, умение сравнивать, сопоставля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Личный пример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воспитатель продолжает знакомить с правилами культуры поведения по отношению к взрослым, обращаться по имени отчеству и на в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картины И. Левитана «Большая вода» расширять кругозор детей. Опыт: «Наливаем- выливаем» наполнять водой разные сосуды с узким и широким горлом, с помощью разных средств воронок, пипеток, трубочек, шприцо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нсультация для родителей «Вода в природ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Н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</w:rPr>
              <w:t>РиОм Тема</w:t>
            </w:r>
            <w:r>
              <w:rPr>
                <w:rFonts w:eastAsia="Calibri"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</w:rPr>
              <w:t>Беседы о свойствах воды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дготовка к  обучению грамоте Цель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учивание потешек, прибауток, закличек-обращений о воде: «Дожди, дождик, пуще…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о плану муз работник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блюдение за водой</w:t>
            </w:r>
            <w:r>
              <w:rPr>
                <w:color w:val="000000"/>
                <w:sz w:val="22"/>
                <w:szCs w:val="22"/>
              </w:rPr>
              <w:t>, формировать у детей правильное отношение к объектам неживой природы, формировать элементы экологического сознания и культуры. Прививать любовь к природе, воспитывать бережное отношение к ней. Игры на внимание «Птицы» развивать быстроту реакции, память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жняться в ходьбе змейкой между предметами, не сбивая их Артем Х., Мариам М., Артем Г., София 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Экспериментирование «Вода не имеет формы» развивать логическое мышление, познавательный инте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.И </w:t>
            </w:r>
            <w:r>
              <w:rPr>
                <w:b/>
                <w:color w:val="000000"/>
                <w:sz w:val="22"/>
                <w:szCs w:val="22"/>
              </w:rPr>
              <w:t>«Угадай, что мы задумали»</w:t>
            </w:r>
            <w:r>
              <w:rPr>
                <w:color w:val="000000"/>
                <w:sz w:val="22"/>
                <w:szCs w:val="22"/>
              </w:rPr>
              <w:t xml:space="preserve"> отгадывание загадок, активизировать речь и логическое мышление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ая игра «Ходят капельки по кругу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Чтение рассказа Н. Калинина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«Как Саша и Алеша пришли в детский сад»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Пальчиковая гимнастика «Весна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Гимнастика пробуждения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 Рисование «Солнце, воздух и вода – наши лучшие друзья». Обобщающая беседа «Как писатели и поэты пишут о воде?».  Танцевально-игровое творчество «Игры воды» муз. М. Равеля. Д/и «Мир растений»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жнение «От чего часть?» - активизировать и обогащать словарь, учить их правильно образовывать существительные в родительном падеже единственного числа, Диана З., Варя В., Матвей 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 «Источники витаминов, укрепляющих здоровье весной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глядно-дидактические пособия «Времена года». Дневник наблюдений за погодой. Развивать самосто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блюдение: состояние природы после дождя. П/и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«Караси и щука». Д/и «Найди отлич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5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6"/>
        <w:gridCol w:w="1700"/>
        <w:gridCol w:w="3430"/>
        <w:gridCol w:w="3232"/>
        <w:gridCol w:w="30"/>
        <w:gridCol w:w="3090"/>
        <w:gridCol w:w="2835"/>
        <w:gridCol w:w="184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2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реда– 20.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Утро: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rFonts w:eastAsia="Calibri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Утренняя гимнастика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Беседа о безопасном поведении дома 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«Осторожно – кипящий чайник». 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лушание «Игры воды» М. Равель. Рассматривание энциклопедии «Киты и дельфины». Д/и «Ботаническое лото»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Д/и «Правила дорожного движения»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- систематизировать знания о правилах дорожного движения, формировать умение сравнивать, сопоставлять Айк А., Артур А., Матвей З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суждение о полезных и вредных для здоровья продуктах и напит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Фотоальбом «Озера Урала»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Дневник наблюдений за ростом растений. Формировать умение интересно и с пользой проводить досу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2"/>
                <w:szCs w:val="22"/>
              </w:rPr>
            </w:pPr>
            <w:bookmarkStart w:id="0" w:name="_GoBack"/>
            <w:bookmarkEnd w:id="0"/>
            <w:r>
              <w:rPr>
                <w:color w:val="000000"/>
                <w:sz w:val="22"/>
                <w:szCs w:val="22"/>
              </w:rPr>
              <w:t>Подготовить фотографии нашего города весной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НОД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ФЭМП:  </w:t>
            </w:r>
            <w:r>
              <w:rPr>
                <w:rFonts w:cs="Times New Roman" w:ascii="Times New Roman" w:hAnsi="Times New Roman"/>
                <w:b/>
              </w:rPr>
              <w:t>Занятие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</w:rPr>
              <w:t>По плану муз. работника.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  <w:t>Лепка/ Аппликация</w:t>
            </w:r>
            <w:r>
              <w:rPr>
                <w:rFonts w:eastAsia="Calibri" w:cs="Times New Roman" w:ascii="Times New Roman" w:hAnsi="Times New Roman"/>
                <w:b/>
              </w:rPr>
              <w:t>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епка из солёного теста: брелок </w:t>
            </w:r>
            <w:r>
              <w:rPr>
                <w:rFonts w:cs="Times New Roman" w:ascii="Times New Roman" w:hAnsi="Times New Roman"/>
                <w:b/>
              </w:rPr>
              <w:t>«Осьминожки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4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Наблюдение за природными явлениям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«Что было, что стало?». Трудовая деятельность: подготовка к посадке овощей. П/и «Пожарные на учении», имитационная игра «Перед грозой». Рисование палочками на песке «Деревья и кустарники». Д/и «Вспомни и расскажи»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жнение в метании на да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аря В., Ильнур Н., Марк З., Саша М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ить самостоятельно решать практическую задачу: определять, что необходимо сделать, распределять обязанности, подбирать и правильно использовать инвентарь, оценивать результаты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орудование для игр с водой. Формировать самостоятельность, активность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еред сном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тение стихотворения А. Фета «Уж верба вся пушистая». Пальчиковая гимнастика «Дом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Вечер: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Гимнастика пробуждения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 Беседа о безопасном поведении в природе «Без взрослых купаться – запрещено!». Рисование «Хмурое небо». Д/и «Живая природа». Заполнение и обсуждение «Дневника наблюдений за погодой»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жнять в сравнении разных частей множества на основе счета и других способов выявления количественного соотношения предметов, учить выбирать наиболее удобный и рациональный способ сравнения количества предметов, аргументировать свой выбор с Артем Г., Маьтвей З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ормировать осознанное отношение к порядку, стремление его поддержива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льбом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«Вода в природе»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Модели, отражающие признаки, свойства и использование воды. Формировать умение интересно и с пользой проводить досуг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гулка.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блюдение за растениями (почки). Имитационная игра «Цветы после дождя». Д/и «Сгруппируй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275"/>
        <w:gridCol w:w="4253"/>
        <w:gridCol w:w="284"/>
        <w:gridCol w:w="2550"/>
        <w:gridCol w:w="143"/>
        <w:gridCol w:w="2834"/>
        <w:gridCol w:w="2836"/>
        <w:gridCol w:w="184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5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2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тренняя гимнастика. Игровое упражнение «Мы экспериментаторы» с выполнением практических заданий обследовательского характера (погладить, надавить, понюхать, попробовать на вкус) при рассматривании предметов для выявления их особенностей. Игра на музыкальных инструментах:«Игры воды» М. Равель. Рассматривание энциклопедии «Тайны природы». Заполнение и обсуждение «Дневника наблюдений за ростом растений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Так бывает или нет?» - развивать логическое мышление, формировать умение замечать непоследовательность в суждениях, доказывать свою точку зрения с Мариам М., Семен М., мила В., Лев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ить выбирать оптимальные модели поведения в различных ситуациях, обосновывать свой выбор, осознанно использовать вежливые слов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Времена года». Выставка творческих работ «Волшебница вода». Способствовать преодолению эгоцентризм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 с родителями и о необходимости прогулок с ребенком и бесед во время прогулок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ФЭМП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: Занятие 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 плану муз работни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  <w:t>РиОм</w:t>
            </w:r>
            <w:r>
              <w:rPr>
                <w:rFonts w:eastAsia="Calibri" w:cs="Times New Roman" w:ascii="Times New Roman" w:hAnsi="Times New Roman"/>
                <w:b/>
              </w:rPr>
              <w:t xml:space="preserve"> Тема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Вода-волшебница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Style w:val="C10"/>
                <w:rFonts w:cs="Times New Roman" w:ascii="Times New Roman" w:hAnsi="Times New Roman"/>
                <w:color w:val="000000"/>
              </w:rPr>
              <w:t>Наблюдение: облака и погода (предложить описать облака, поделиться своими наблюдениями с изменением характера облаков при разной погоде). </w:t>
            </w:r>
            <w:r>
              <w:rPr>
                <w:rStyle w:val="C34"/>
                <w:rFonts w:cs="Times New Roman" w:ascii="Times New Roman" w:hAnsi="Times New Roman"/>
                <w:color w:val="000000"/>
              </w:rPr>
              <w:t>Трудовая деятельность: уборка на участке. </w:t>
            </w:r>
            <w:r>
              <w:rPr>
                <w:rStyle w:val="C2"/>
                <w:rFonts w:cs="Times New Roman" w:ascii="Times New Roman" w:hAnsi="Times New Roman"/>
                <w:color w:val="000000"/>
              </w:rPr>
              <w:t>П/и «Караси и щука», «Пожарные на учении». Д/и «Выложи с помощью модели», «Найди ошибку»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жнять в прыжках с высоты 40 см в обозначенное место 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 Матвей З., Ильнур Н., Алексадра П., Диана Г., Маруся Р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вершенствовать умение правильно пользоваться инвентарем, формировать культуру труд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лгоритм трудовых действий. Атрибуты к с/р игре «Автобус»: сюжет «Едем в детский сад». Совершенствовать умение детей самостоятельно распределять роли и действовать согласно принятой на себя рол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тение рассказа С. Романовского «На танцах». Пальчиковая гимнастика «Дом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имнастика пробуждения.  Беседа об экономном расходовании водных ресурсов. Рисование «После дождя». Рассматривание моделей, отражающих признаки, свойства и использование воды. Организация выставки творческих работ «Волшебница вода»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креплять понимание отношений между числами в пределах 20, учить для обозначения выявленного соотношения использовать знаки ≤, ≤, =, активизировать в речи соответствующие поня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ктуализировать соответствующие трудовые навыки детей, учить выбирать наиболее рациональные приемы работы, согласовывать действия, оценивать результаты работы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льбом «Природные и погодные явления». Тематическая выставка в книжном уголке. Формировать доброжелательные взаимоотношения между деть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блюдение за насекомыми (обратить внимание на появление насекомых, познакомить с их названиями, предложить рассказать об общих чертах строения). Оздоровительная пробежка по территории детского сада. Д/и «Опасные ситуации на водоеме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5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277"/>
        <w:gridCol w:w="4110"/>
        <w:gridCol w:w="3828"/>
        <w:gridCol w:w="2126"/>
        <w:gridCol w:w="2835"/>
        <w:gridCol w:w="184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ятница –  22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Утро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Утренняя гимнастика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Беседа о важности строительства очистных сооружений в сохранении окружающей природы. Музыкальные движения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«Поплаваем»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муз. В. Золотарева. Д/и «Времена года». Рассматривание тематической выставки в книжном уголк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Д/и «Скажи какой?»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- учить выделять признаки предмета, использовать в речи качественные прилагательные, правильно включать их в различные речевые конструкции, развивать лексическую сторону и грамматический строй речи, вербальное воображение Диана З., София П., Федя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4"/>
                <w:color w:val="000000"/>
                <w:sz w:val="22"/>
                <w:szCs w:val="22"/>
              </w:rPr>
              <w:t>Беседа о пользе юмора, смеха для здоровья ребен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Энциклопедия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«Киты и дельфины»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ематическая выставка в центре художественно-творческой деятельности. Учить самостоятельно придумывать задания для игры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ложить на выходные проведать своих бабушек, вместе с детьми приготовить им сюрприз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вместно с родителями создать альбом «Для чего нужна вода?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НОД</w:t>
            </w:r>
          </w:p>
        </w:tc>
        <w:tc>
          <w:tcPr>
            <w:tcW w:w="1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ХЭР РИСОВАНИЕ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</w:rPr>
              <w:t>«Волшебница – вода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Style w:val="C34"/>
                <w:rFonts w:cs="Times New Roman" w:ascii="Times New Roman" w:hAnsi="Times New Roman"/>
                <w:color w:val="000000"/>
                <w:shd w:fill="FFFFFF" w:val="clear"/>
              </w:rPr>
              <w:t>Наблюдение за деревьями в апреле. </w:t>
            </w:r>
            <w:r>
              <w:rPr>
                <w:rStyle w:val="C10"/>
                <w:rFonts w:cs="Times New Roman" w:ascii="Times New Roman" w:hAnsi="Times New Roman"/>
                <w:color w:val="000000"/>
                <w:shd w:fill="FFFFFF" w:val="clear"/>
              </w:rPr>
              <w:t>Трудовая деятельность: подготовка огорода к весенним работам. </w:t>
            </w:r>
            <w:r>
              <w:rPr>
                <w:rStyle w:val="C2"/>
                <w:rFonts w:cs="Times New Roman" w:ascii="Times New Roman" w:hAnsi="Times New Roman"/>
                <w:color w:val="000000"/>
                <w:shd w:fill="FFFFFF" w:val="clear"/>
              </w:rPr>
              <w:t> П/и «Не оставайся на земле». Упражнение «Тут прохожим не пройти». Д/и «Будь осторожен», «Расскажи о своем домашнем питомце, об его повадках, особенностях поведения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жнять в выполнении прыжков через скакалку Сашей М., Марк З., София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 о правилах поведения в общественных мест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Атрибуты для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экспериментирования с водой, песком. Развивать интерес к игре и экспериментированию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еред сном</w:t>
            </w:r>
          </w:p>
        </w:tc>
        <w:tc>
          <w:tcPr>
            <w:tcW w:w="1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Чтение рассказа М. Пришвина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«Курица на столбах»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Пальчиковая гимнастика «Космос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Вечер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Гимнастика пробуждения. Беседа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«Охрана заповедных мест»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Рисование «Водопад». Рассматривание выставки в центре художественно-творческой деятельности. Обсуждение алгоритмов трудовых действий в «Огороде на коне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Д/и «Скажи наоборот»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- учить подбирать слова-антонимы, выбирать из предложенных слов наиболее точные характеристики предметов, действий и ситуаций, обогащать словарь, развивать воображение с Вилена Ю., Федор Ш., Артур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туативная беседа о способах укрепления хорошего самочув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Животный мир». Учить самостоятельно обустраивать игровое пространство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гулка.</w:t>
            </w:r>
          </w:p>
        </w:tc>
        <w:tc>
          <w:tcPr>
            <w:tcW w:w="1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Наблюдение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признаки весны (учить самостоятельно находить новые признаки весны, передавать в речи результаты наблюдения, впечатления и эмоции, вызванные приходом тепла). П/и «Платок с узелком». Рассуждение «Что будет, если высохнут реки и озера?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                             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426" w:right="0" w:gutter="0" w:header="0" w:top="142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24da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5" w:customStyle="1">
    <w:name w:val="c15"/>
    <w:basedOn w:val="DefaultParagraphFont"/>
    <w:qFormat/>
    <w:rsid w:val="00bc094a"/>
    <w:rPr/>
  </w:style>
  <w:style w:type="character" w:styleId="C34" w:customStyle="1">
    <w:name w:val="c34"/>
    <w:basedOn w:val="DefaultParagraphFont"/>
    <w:qFormat/>
    <w:rsid w:val="00bc094a"/>
    <w:rPr/>
  </w:style>
  <w:style w:type="character" w:styleId="C2" w:customStyle="1">
    <w:name w:val="c2"/>
    <w:basedOn w:val="DefaultParagraphFont"/>
    <w:qFormat/>
    <w:rsid w:val="00bc094a"/>
    <w:rPr/>
  </w:style>
  <w:style w:type="character" w:styleId="C10" w:customStyle="1">
    <w:name w:val="c10"/>
    <w:basedOn w:val="DefaultParagraphFont"/>
    <w:qFormat/>
    <w:rsid w:val="00626ed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 w:customStyle="1">
    <w:name w:val="c8"/>
    <w:basedOn w:val="Normal"/>
    <w:qFormat/>
    <w:rsid w:val="00bc094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unhideWhenUsed/>
    <w:qFormat/>
    <w:rsid w:val="00bc094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47541CA-D5AA-4349-BFE1-3BF43CBD817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  <Pages>5</Pages>
  <Words>2252</Words>
  <Characters>12837</Characters>
  <CharactersWithSpaces>15059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3:19:00Z</dcterms:created>
  <dc:creator>Ева</dc:creator>
  <dc:description/>
  <dc:language>en-US</dc:language>
  <cp:lastModifiedBy>Ева</cp:lastModifiedBy>
  <cp:lastPrinted>2022-04-17T09:05:00Z</cp:lastPrinted>
  <dcterms:modified xsi:type="dcterms:W3CDTF">2022-04-17T09:1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